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b/>
            <w:color w:val="000000"/>
            <w:u w:val="none"/>
          </w:rPr>
          <w:t>Протокол разногласий</w:t>
        </w:r>
      </w:hyperlink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к договору на поставку тепловой энергии и теплоносителя № 8-КАШ/001-0299-16 от «____» ______________200__г.</w:t>
      </w:r>
    </w:p>
    <w:p>
      <w:pPr>
        <w:pStyle w:val="Normal"/>
        <w:jc w:val="center"/>
        <w:rPr/>
      </w:pPr>
      <w:r>
        <w:rPr/>
        <w:t>между АО «Интер РАО-Электрогенерация и  УК ООО «Березовая рощ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кционерное общество «Интер РАО - электрогенерация», именуемое в дальнейшем «Ресурсоснабжающая организация», в лице главного инженера Филиала «Каширская ГРЭС» Акционерного общества «Интер РАО - электрогенерация» Бушмакина Сергея Анатольевича, действующего на основании доверенности № 34/КГРЭС от 04 июля 2015 года, с одной стороны, и Общество с ограниченной ответственностью «Березовая роща», именуемое в дальнейшем «Исполнитель» в лице Генерального директора Щегловой Оксаны Анатольевны, действующей на основании Устава Общества, с другой стороны, совместно именуемые Стороны, составили настоящий протокол о нижеследующем:</w:t>
      </w:r>
    </w:p>
    <w:p>
      <w:pPr>
        <w:pStyle w:val="Normal"/>
        <w:ind w:firstLine="567"/>
        <w:jc w:val="both"/>
        <w:rPr/>
      </w:pPr>
      <w:r>
        <w:rPr/>
        <w:t>1. Стороны пришли к соглашению, изложить нижеуказанные пункты договора № 8-КАШ/001-0299-16 от «____» ______________200__г. в следующей редакции: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016"/>
        <w:gridCol w:w="4891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ция Теплоснабжающей организ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ция Управляющей компан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 </w:t>
            </w:r>
            <w:r>
              <w:rPr>
                <w:b/>
              </w:rPr>
              <w:t>Общество с ограниченной ответственностью "Березовая роща" (</w:t>
            </w:r>
            <w:r>
              <w:rPr/>
              <w:t>сокращенное наименование</w:t>
            </w:r>
            <w:r>
              <w:rPr>
                <w:b/>
              </w:rPr>
              <w:t xml:space="preserve"> ООО "Березовая роща"), </w:t>
            </w:r>
            <w:r>
              <w:rPr/>
              <w:t>именуемое в дальнейшем</w:t>
            </w:r>
            <w:r>
              <w:rPr>
                <w:b/>
              </w:rPr>
              <w:t xml:space="preserve"> «Абонент», </w:t>
            </w:r>
            <w:r>
              <w:rPr/>
              <w:t xml:space="preserve">в лице генерального директора Щегловой Оксаны Анатольевны, действующего на основании Устава, с другой стороны, </w:t>
            </w:r>
            <w:r>
              <w:rPr>
                <w:rFonts w:eastAsia="Calibri"/>
              </w:rPr>
              <w:t xml:space="preserve">именуемые в дальнейшем «Стороны», заключили настоящий договор о нижеследующе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правляющая компания ООО «Березовая роща», именуемое в дальнейшем «Исполнитель» в лице Генерального директора Щегловой Оксаны Анатольевны, действующей на основании Устава, с другой стороны, совместно именуемые «Стороны», заключили настоящий договор о нижеследующе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2 Правил ПП РФ № 354 от 06.05.2011 г. ПП РФ от 14.02.2014 г. № 124 «О правилах, обязательных при заключении договоров снабжения коммунальными услугами»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 ПРЕДМЕТ ДОГОВОР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bookmarkStart w:id="0" w:name="Par21"/>
            <w:bookmarkEnd w:id="0"/>
            <w:r>
              <w:rPr/>
      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  <w:p>
            <w:pPr>
              <w:pStyle w:val="Style18"/>
              <w:numPr>
                <w:ilvl w:val="1"/>
                <w:numId w:val="2"/>
              </w:numPr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ая организация обязуется подавать (отпускать) Исполнителю через присоединенную сеть тепловую энергию на отопление и горячее водоснабжение (далее по тексту – ресурсы, коммунальные ресурсы) в согласованном Сторонами количестве до границы эксплуатационной ответственности для оказания коммунальных услуг Потребителям (собственникам и пользователям помещений в многоквартирных домах), пользующимся жилыми и нежилыми помещениями в многоквартирных домах (далее - Потребители). </w:t>
            </w:r>
          </w:p>
          <w:p>
            <w:pPr>
              <w:pStyle w:val="Style18"/>
              <w:numPr>
                <w:ilvl w:val="1"/>
                <w:numId w:val="2"/>
              </w:numPr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бязуется оплачивать принятые ресурсы, а также соблюдать предусмотренный договором режим их потребления, обеспечивать безопасность эксплуатации находящихся в ее ведении тепловых (далее по тексту – энергетических) сетей и исправность используемых ею приборов и оборудования, связанных с потреблением ресурсов. </w:t>
            </w:r>
          </w:p>
          <w:p>
            <w:pPr>
              <w:pStyle w:val="Style18"/>
              <w:numPr>
                <w:ilvl w:val="1"/>
                <w:numId w:val="2"/>
              </w:numPr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м исполнения обязательств Теплоснабжающей организации является точка поставки, которая располагается на границе балансовой принадлежности по энергетической сети Теплоснабжающей организации и энергетической сети обслуживаемой Исполнителем, а также внутридомовых инженерных сетей, являющихся общим имуществом собственников помещений в многоквартирных домах, в границах земельного участка, на котором расположены многоквартирные дома. Границы эксплуатационной ответственности сторон по энергетическим сетям и сооружениям на них устанавливаются Актом. В случае отсутствия Акта разграничения эксплуатационной ответственности, эксплуатационная ответственность устанавливается по балансовой принадлежности.  </w:t>
            </w:r>
          </w:p>
          <w:p>
            <w:pPr>
              <w:pStyle w:val="Style18"/>
              <w:numPr>
                <w:ilvl w:val="1"/>
                <w:numId w:val="2"/>
              </w:numPr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настоящего Договора Стороны руководствуются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ым кодексом РФ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7.07.2010 N 190-ФЗ "О теплоснабжении"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3.11.2009 № 261-ФЗ «Об энергосбережении и о повышении энергетической эффективности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м Правительства РФ № 808 от 08.08.2012 г. «Об организации теплоснабжения в РФ и о внесении изменений в некоторые акты Правительства РФ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м Правительства РФ от 06.05.2011г. № 354 «О предоставлении коммунальных услуг собственникам и пользователям помещений в многоквартирных домах и жилых домов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ми,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ми нормативными актами, в т.ч. органов местного самоуправления, утвержденными в установленном законодательством поря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 является исполнителем коммунальных услуг, УК по договору теплоснабжения приобретает у РСО тепловую энергию для оказания коммунальных услуг по отоплению и горячему водоснабжению (ГВС) собственникам и нанимателям жилых помещений в многоквартирных домах.</w:t>
            </w:r>
          </w:p>
          <w:p>
            <w:pPr>
              <w:pStyle w:val="Normal"/>
              <w:rPr/>
            </w:pPr>
            <w:r>
              <w:rPr/>
              <w:t>ст. 157 ЖК РФ </w:t>
            </w:r>
          </w:p>
          <w:p>
            <w:pPr>
              <w:pStyle w:val="Normal"/>
              <w:rPr/>
            </w:pPr>
            <w:r>
              <w:rPr/>
              <w:t>ПП РФ от 14.02.2014 г. № 124 «О правилах, обязательных при заключении договоров снабжения коммунальными услугами»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firstLine="567"/>
              <w:jc w:val="both"/>
              <w:rPr/>
            </w:pPr>
            <w:r>
              <w:rPr/>
              <w:t>2.2.5.</w:t>
            </w:r>
            <w:r>
              <w:rPr>
                <w:rFonts w:eastAsia="Calibri"/>
              </w:rPr>
              <w:t xml:space="preserve"> Поддерживать надлежащее состояние и обеспечивать техническое обслуживание внутридомовых инженерных систем, узлов и устройств регулирования потребления коммунальных ресурсов, которые подключены к централизованным сетям инженерно-технического обеспе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ПП РФ от 14.02.2014 г. № 124 « О правилах, обязательных при заключении договоров снабжения коммунальными услугами»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З от 27.07.2010 N 190-ФЗ "О теплоснабжении"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З от 23.11.2009 № 261-ФЗ «Об энергосбережении и о повышении энергетической эффективности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№ 808 от 08.08.2012 г. «Об организации теплоснабжения в РФ и о внесении изменений в некоторые акты Правительства РФ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РФ 4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Для обеспечения надежности теплопотребления Абонент обязуется соблюдать на участках систем теплопотребления Абонент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расход теплоносителя в отопительный период не более – 0,001952 м3/час, в неотопительный период не более - 0,001913 м3/час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нормативные потери теплоносителя с утечкой в отопительный период не более -0,009172 м3/час, в неотопительный период не более - 0,009016 м3/час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9. Для обеспечения надежности теплопотребления Исполнитель обязуется выполнять требования Теплоснабжающей организации, вызванные необходимостью производства определенных работ на инженерном оборудовании, находящимся в зоне эксплуатационной ответственности Исполните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ПП РФ от 14.02.2014 г. № 124 « О правилах, обязательных при заключении договоров снабжения коммунальными услугами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ормативы потребления коммунальных услуг устанавливаются на основании ст. 157 ЖК РФ и Правил установления и определения нормативов потребления коммунальных услуг, утвержденных Постановлением Правительства РФ от 23.05.2006 № 30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в норматив потребления коммунальных услуг уже включены технологические потери коммунальных ресурсов. 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firstLine="567"/>
              <w:jc w:val="both"/>
              <w:rPr/>
            </w:pPr>
            <w:r>
              <w:rPr/>
              <w:t xml:space="preserve">2.2.10. </w:t>
            </w:r>
            <w:r>
              <w:rPr>
                <w:rFonts w:eastAsia="Calibri"/>
              </w:rPr>
              <w:t xml:space="preserve">По письменной заявке </w:t>
            </w:r>
            <w:r>
              <w:rPr/>
              <w:t>Теплоснабжающей организации</w:t>
            </w:r>
            <w:r>
              <w:rPr>
                <w:rFonts w:eastAsia="Calibri"/>
              </w:rPr>
              <w:t xml:space="preserve"> предоставлять её уполномоченным представителям возможность для ознакомления в помещении Исполнителя с документами, подтверждающими временное отсутствие граждан по месту проживания в соответствии с Правилами предоставления коммунальных услуг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22 ПП РФ 808 УК не обязана ежегодно предоставлять расчет нагрузок, а соответственно и их корректировку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1. Сообщать Теплоснабжающей организации в течение 3 (трех) дней об изменении, юридического адреса, банковских реквизитов, наименования, ведомственной принадлежности или формы собственности и других реквизитов, влияющих на надлежащее исполнение настоящего Договора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корректная формулировка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2. При смене фактического адреса в течение 5 (пяти) рабочих дней сообщить об этом Теплоснабжающей организации, а пр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Исполнителя соответственно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5. Ежемесячно, в срок не позднее 1 (первого) числа месяца, следующего за расчетным месяцем, Исполнитель обязан представить в Теплоснабжающую организацию сведения о расходе тепловой энергии и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 «д» п. 18. ПП РФ №124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2.2.16.</w:t>
            </w:r>
            <w:r>
              <w:rPr>
                <w:rFonts w:eastAsia="Calibri"/>
              </w:rPr>
              <w:t xml:space="preserve"> Сверка расчетов между Исполнителем и </w:t>
            </w:r>
            <w:r>
              <w:rPr/>
              <w:t xml:space="preserve">Теплоснабжающей организации </w:t>
            </w:r>
            <w:r>
              <w:rPr>
                <w:rFonts w:eastAsia="Calibri"/>
              </w:rPr>
              <w:t>за фактический объем коммунального ресурса принятый потребителем в расчетном периоде, осуществляется путем составления и подписания Сторонами соответствующего Акт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</w:rPr>
              <w:t xml:space="preserve">В случае если общим собранием собственников помещений в многоквартирном доме или общим собранием членов товарищества или кооператива в период действия Договора будет принято решение о внесении платы за коммунальные услуги непосредственно </w:t>
            </w:r>
            <w:r>
              <w:rPr/>
              <w:t>Теплоснабжающей организации</w:t>
            </w:r>
            <w:r>
              <w:rPr>
                <w:rFonts w:eastAsia="Calibri"/>
              </w:rPr>
              <w:t>, то при проведении Сторонами сверки расчетов, раздельно указываются начисления, размеры платежей и задолженности Управляющей компании в части внесения платы за коммунальную услугу соответствующего вида, потребляемую при использовании общего имущества в многоквартирном доме, и в части внесения платы за соответствующую коммунальную услугу потребителями на 1-е число месяца, следующего за расчетным периодом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п. 27 ПП РФ от 14.02.2014 г. № 124 </w:t>
            </w:r>
          </w:p>
          <w:p>
            <w:pPr>
              <w:pStyle w:val="Normal"/>
              <w:rPr/>
            </w:pPr>
            <w:r>
              <w:rPr/>
              <w:t>« О правилах, обязательных при заключении договоров снабжения коммунальными услуг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2.19. исключит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22 ПП РФ 808 УК не обязана ежегодно предоставлять расчет нагрузок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1. При возникновении аварийных режимов на тепловых сетях Теплоснабжающей организации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корректная формулировка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. 23 ПП РФ № 808 повышающие коэффициенты в отношении УК предусмотрены ЖК РФ. Повышающие коэффициенты должны быть установлены органом исполнительной власти субъекта Российской Федерации в области государственного регулирования тарифов. Нормативного документа, устанавливающего повышающие коэффициенты, или ссылки на указанный документ ТСО не предоставило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8. При нарушении</w:t>
            </w:r>
            <w:r>
              <w:rPr>
                <w:rFonts w:eastAsia="Calibri"/>
                <w:lang w:eastAsia="en-US"/>
              </w:rPr>
              <w:t xml:space="preserve"> гидравлического режима работы внутридомовых систем и</w:t>
            </w:r>
            <w:r>
              <w:rPr/>
              <w:t xml:space="preserve"> превышении температуры обратной сетевой воды более чем на 3% от указанной в температурном графике (Приложение № 3), Теплоснабжающая организация вправе требовать от Исполнителя наладки элеваторных узлов и соблюдения температурного режима согласно температурному графику работы теплосети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 xml:space="preserve">- температура обратной сетевой воды является одной из основных режимных характеристик, предназначенной для анализа состояния оборудования тепловых сетей и режимов работы системы теплоснабжения, а также для оценки эффективности мероприятий, проводимых организациями, эксплуатирующими тепловые сети, с целью повышения уровня эксплуатации системы теплоснабжения. Повышение температуры обратной сетевой воды внутридомовых систем теплоснабжения, как правило, происходит из-за несанкционированного слива теплоносителя через дренажные устройства. Снижается теплосъем и увеличивается разница между расходом прямой и обратной сетевой воды, что говорит о нарушении гидравлического режима работы внутридомовой системы. 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9. Ограничивать или прекращать подачу тепловой энергии и теплоносителя для объектов Абонента в следующих случаях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2.3.9. Ограничивать или прекращать подачу тепловой энергии и теплоносителя для объектов Исполнителя в порядке и в случаях, предусмотренных разделом </w:t>
            </w:r>
            <w:r>
              <w:rPr>
                <w:lang w:val="en-US"/>
              </w:rPr>
              <w:t>XI</w:t>
            </w:r>
            <w:r>
              <w:rPr/>
      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. 96 ПП РФ 808 в отношении УК порядок ограничения и прекращения подачи коммунальных ресурсов определяется в соответствии с положениями ЖК РФ и ПП РФ № 354, а именно с учетом положений п. 121 и исключительно в случаях, указанных в подпунктах "а", "б" и "д" пункта 115 и пункте 117 настоящих Правил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 xml:space="preserve">             </w:t>
            </w:r>
            <w:r>
              <w:rPr/>
              <w:t>В соответствии с п. 96 ПП РФ 808 в отношении УК порядок ограничения и прекращения подачи коммунальных ресурсов определяется в соответствии с положениями ЖК РФ и ПП РФ № 354, а именно с учетом положений п. 121 и исключительно в случаях, указанных в подпунктах "а", "б" и "д" пункта 115 и пункте 117 настоящих Прави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 Абонент имеет право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4.5. Требовать проверки приборов коммерческого учёта тепловой энергии и теплоносителя, принадлежащих Теплоснабжающей организации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eastAsia="Calibri"/>
              </w:rPr>
              <w:t>2.4. Исполнитель имеет право:</w:t>
            </w:r>
          </w:p>
          <w:p>
            <w:pPr>
              <w:pStyle w:val="Normal"/>
              <w:autoSpaceDE w:val="false"/>
              <w:ind w:left="-59" w:firstLine="59"/>
              <w:jc w:val="both"/>
              <w:rPr/>
            </w:pPr>
            <w:r>
              <w:rPr>
                <w:rFonts w:eastAsia="Calibri"/>
              </w:rPr>
              <w:t xml:space="preserve">2.4.1. Требовать от </w:t>
            </w:r>
            <w:r>
              <w:rPr/>
              <w:t>Теплоснабжающей организации</w:t>
            </w:r>
            <w:r>
              <w:rPr>
                <w:rFonts w:eastAsia="Calibri"/>
              </w:rPr>
              <w:t xml:space="preserve"> поставки коммунального ресурса, качество и количество которого позволяют Исполнителю обеспечить предоставление коммунальной услуги потребителю в соответствии с требованиями, установленными Правилами </w:t>
            </w:r>
            <w:r>
              <w:rPr>
                <w:rFonts w:eastAsia="Calibri"/>
                <w:bCs/>
              </w:rPr>
              <w:t xml:space="preserve">предоставления коммунальных услуг </w:t>
            </w:r>
            <w:r>
              <w:rPr>
                <w:rFonts w:eastAsia="Calibri"/>
              </w:rPr>
              <w:t>и соответствует условиям подключения (техническим условиям присоединения) внутридомовых инженерных систем к централизованным сетям инженерно-технического обеспечени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4.2. Требовать участия представителя Ресурсоснабжающей организации в установлении факта и причин нарушения договорных обязательств с составлением двухстороннего Акт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4.3. Производить ремонт внутридомовых инженерных систем в многоквартирном доме без согласования с Ресурсоснабжающей организацией, но после обязательного предварительного уведомления в срок до 10 дней о планируемых работах с указанием причин и времени отключени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4.4. Заявлять об ошибках, обнаруженных в платежном документе. Принимать платежные документы и производить по ним оплату после исправления ошибок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- ПП РФ от 14.02.2014 г. № 124 </w:t>
            </w:r>
          </w:p>
          <w:p>
            <w:pPr>
              <w:pStyle w:val="Normal"/>
              <w:rPr/>
            </w:pPr>
            <w:r>
              <w:rPr/>
              <w:t>«О правилах, обязательных при заключении договоров снабжения коммунальными услуга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 Фактическое количество тепловой энергии и теплоносителя, потребленное Исполнителем по настоящему Договору за расчетный период, определяется на основании данных узла учета, установленного на границе балансовой принадлежности тепловых сетей, (Приложение № 4 к настоящему Договору) и указывается в Акте приема-передачи отпуска и потребления тепловой энергии и теплоносителя, а при отсутствии прибора учета на основании утвержденных нормативов потребления коммунальных ресурсов с корректировкой потребления коммунальных ресурсов собственниками и пользователями жилых помещений оборудованных индивидуальными приборами учета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 1 ст. 157 ЖК 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ить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П РФ от 14.02.2014 г. № 124</w:t>
            </w:r>
          </w:p>
          <w:p>
            <w:pPr>
              <w:pStyle w:val="Normal"/>
              <w:rPr/>
            </w:pPr>
            <w:r>
              <w:rPr/>
              <w:t>п.18 ж) обязанность исполнителя предоставить ресурсоснабжающей организации возможность подключения коллективного (общедомового) прибора учета к автоматизированным информационно-измерительным системам учета ресурсов и передачи показаний приборов учета, а также оказать содействие в согласовании возможности подключения к таким системам индивидуальных и (или) общих (квартирных) приборов учета в случае, если установленные приборы учета позволяют осуществить их подключение к указанным системам. При этом расходы на подключение к автоматизированным информационно-измерительным системам учета ресурсов и передачи показаний приборов учета не должны возлагаться на потребителей и ресурсоснабжающая организация не вправе требовать от исполнителя компенсации расходов на осуществление таких действий, за исключением случая, когда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b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на коммерческий расчет, потребление тепловой энергии и теплоносителя за каждые такие сутки рассчитывается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Расчет производит ресурсоснабжающая организация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оложениями п. 13 ПП РФ от 18.11.2013 г. № 1034 для коммерческого учета тепловой энергии, теплоносителя по договору применяются показания того прибора учета, который установлен на границе балансовой принадлежности. П. 19 узлы учета оборудуются в месте, максимально приближенном к границе балансовой принадлежности трубопроводов, с учетом реальных возможностей на объекте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  <w:r>
              <w:rPr/>
              <w:t>- В соответствии с п. 25 Правил установления и определения нормативов потребления коммунальных услуг при определении таких нормативов учитываются нормативные технологические потери коммунальных ресурсов (технически неизбежные и обоснованные потери холодной и горячей воды, тепловой и электрической энергии, газа во внутридомовых инженерных коммуникациях и оборудовании многоквартирного дома).</w:t>
            </w:r>
            <w:r>
              <w:rPr>
                <w:rFonts w:eastAsia="Calibri"/>
                <w:lang w:eastAsia="en-US"/>
              </w:rPr>
              <w:t xml:space="preserve">       Сверхнормативные потери, это потери отбираемые от источника тепла в теплосеть бе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, а следовательно, и без оплаты его потребителями.</w:t>
            </w:r>
          </w:p>
          <w:p>
            <w:pPr>
              <w:pStyle w:val="Normal"/>
              <w:spacing w:before="0" w:after="0"/>
              <w:ind w:firstLine="3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.15. Дополнительно Абоненту предъявляе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тепловая энергия, израсходованная сверх договорной месячной величины потребления, на основании 2-х стороннего а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.15. Объем подаваемых ресурсов в многоквартирный дом, не оборудованный коллективными (общедомовыми) приборами учета, определяется исходя из: </w:t>
            </w:r>
          </w:p>
          <w:p>
            <w:pPr>
              <w:pStyle w:val="Default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ъема потребленных за расчетный период коммунальных ресурсов в жилых и нежилых помещениях в многоквартирном доме, оборудованных индивидуальными и (или) общими (квартирными) приборами учета коммунальных ресурсов, </w:t>
            </w:r>
          </w:p>
          <w:p>
            <w:pPr>
              <w:pStyle w:val="Default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ъема, определённого исходя из утверждённых нормативов потребления коммунальных услуг, потреблённых за расчетный период коммунальных ресурсов в жилых помещениях, не оборудованных индивидуальными и (или) общими (квартирными) приборами учета коммунальных ресурсов, </w:t>
            </w:r>
          </w:p>
          <w:p>
            <w:pPr>
              <w:pStyle w:val="Default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ъема, определённого исходя из утверждённых нормативов потребления коммунальных услуг, потребленных за расчетный период коммунальных ресурсов в нежилых помещениях в многоквартирных домах, не оборудованных индивидуальными приборами учета коммунальных ресурсов. 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№ 808 от 08.08.2012 г. «Об организации теплоснабжения в РФ и о внесении изменений в некоторые акты Правительства РФ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от 06.05.2011г. № 354 «О предоставлении коммунальных услуг собственникам и пользователям помещений в многоквартирных домах и жилых домов»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Правила,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. За расчетный период принимается один календарный месяц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четный период, установленный настоящим договором, равен одному календарному месяцу.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от 06.05.2011г. № 354 «О предоставлении коммунальных услуг собственникам и пользователям помещений в многоквартирных домах и жилых дом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6. Исполнитель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производится в срок до 15 числа месяца, следующего за расчетны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лучае неполной оплаты услуг потребителями в адрес Исполнителя, расчетный период продляется до полной оплаты услуг потребителями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5 ПП РФ 124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от 06.05.2011г. № 354 «О предоставлении коммунальных услуг собственникам и пользователям помещений в многоквартирных домах и жилых дом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      </w:r>
            <w:r>
              <w:rPr>
                <w:i/>
              </w:rPr>
              <w:t>8(49669)6-44-94</w:t>
            </w:r>
            <w:r>
              <w:rPr/>
              <w:t xml:space="preserve">), адрес электронной почты - </w:t>
            </w:r>
            <w:r>
              <w:rPr>
                <w:i/>
              </w:rPr>
              <w:t>leonova_ea@kgres.ogk1.ru</w:t>
            </w:r>
            <w:r>
              <w:rPr/>
      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Исполнитель обязан рассмотреть Акт приема-передачи тепловой энергии и теплоносителя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      </w:r>
            <w:r>
              <w:rPr>
                <w:i/>
              </w:rPr>
              <w:t>8(49669)6-44-94</w:t>
            </w:r>
            <w:r>
              <w:rPr/>
              <w:t xml:space="preserve">), адрес электронной почты - </w:t>
            </w:r>
            <w:r>
              <w:rPr>
                <w:i/>
              </w:rPr>
              <w:t>leonova_ea@kgres.ogk1.ru</w:t>
            </w:r>
            <w:r>
              <w:rPr/>
      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не позднее 5 (пяти) дней с даты их предоставления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 является исполнителем коммунальных услуг, УК по договору теплоснабжения приобретает у РСО тепловую энергию для оказания коммунальных услуг по отоплению и горячему водоснабжению (ГВС) собственникам и нанимателям жилых помещений в многоквартирных домах.</w:t>
            </w:r>
          </w:p>
          <w:p>
            <w:pPr>
              <w:pStyle w:val="Normal"/>
              <w:rPr/>
            </w:pPr>
            <w:r>
              <w:rPr/>
              <w:t>ст. 157 ЖК РФ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bookmarkStart w:id="1" w:name="Par137"/>
            <w:bookmarkEnd w:id="1"/>
            <w:r>
              <w:rPr/>
      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 является исполнителем коммунальных услуг, УК по договору теплоснабжения приобретает у РСО тепловую энергию для оказания коммунальных услуг по отоплению и горячему водоснабжению (ГВС) собственникам и нанимателям жилых помещений в многоквартирных домах.</w:t>
            </w:r>
          </w:p>
          <w:p>
            <w:pPr>
              <w:pStyle w:val="Normal"/>
              <w:rPr/>
            </w:pPr>
            <w:r>
              <w:rPr/>
              <w:t>ст. 157 ЖК РФ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5.2.</w:t>
              <w:tab/>
      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УК является исполнителем коммунальных услуг, УК по договору теплоснабжения приобретает у РСО тепловую энергию для оказания коммунальных услуг по отоплению и горячему водоснабжению (ГВС) собственникам и нанимателям жилых помещений в многоквартирных домах.</w:t>
            </w:r>
          </w:p>
          <w:p>
            <w:pPr>
              <w:pStyle w:val="Normal"/>
              <w:rPr/>
            </w:pPr>
            <w:r>
              <w:rPr/>
              <w:t>ст. 157 ЖК РФ 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население вправе пользоваться коммунальными ресурсами в необходимом объеме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.2. Абонент несет ответственность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- </w:t>
              <w:tab/>
      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- </w:t>
              <w:tab/>
              <w:t>за сохранность и исправность установленных на теплофикационном оборудовании приборов учета тепловой энерг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- </w:t>
              <w:tab/>
              <w:t>за техническое состояние и эксплуатацию находящихся в его ведении систем теплопотребления, неэкономное расходование тепловой энерг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за сверхнормативную утечку теплоносителя на своих сетях и сетях подключенных субабонент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993" w:leader="none"/>
              </w:tabs>
              <w:ind w:left="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2. Ресурсоснабжающая организация несет ответственность за качество поставляемого коммунального ресурса на границе раздела внутридомовых инженерных систем, подключенных к централизованным сетям инженерно-технического обеспечения, и централизованных сетей инженерно-технического обеспечения, предназначенных для подачи коммунального ресурса к внутридомовым инженерным система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bCs/>
              </w:rPr>
              <w:t xml:space="preserve">6.3. </w:t>
            </w:r>
            <w:r>
              <w:rPr>
                <w:rFonts w:eastAsia="Calibri"/>
              </w:rPr>
              <w:t xml:space="preserve">Исполнитель несет ответственность, в том числе за действия потребителей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val="en-US" w:eastAsia="en-US"/>
              </w:rPr>
              <w:t>6.4. В случае неисполнения или ненадлежащего исполнения обязательств по настоящему Договору, виновная сторона возмещает потерпевшей стороне расходы связанные с ненадлежащим исполнением обязательств, а именно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- Теплоснабжающая организация обязана возместить расходы, связанные с изменением размера платы потребителям произведенные исполнителем в результате предоставления коммунальных услуг ненадлежащего качества и (или) с перерывами, превышающими установленную продолжительность,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, если указанное изменение размера платы было связано с нарушением режимов подачи тепловой энергии Теплоснабжающей организацией, в полном размере и с учетом штрафов и пени предусмотренных положениями разделов </w:t>
            </w:r>
            <w:r>
              <w:rPr>
                <w:rFonts w:eastAsia="Calibri"/>
                <w:lang w:val="en-US" w:eastAsia="en-US"/>
              </w:rPr>
              <w:t>IX</w:t>
            </w:r>
            <w:r>
              <w:rPr>
                <w:rFonts w:eastAsia="Calibri"/>
                <w:lang w:val="en-US" w:eastAsia="en-US"/>
              </w:rPr>
              <w:t xml:space="preserve"> и </w:t>
            </w:r>
            <w:r>
              <w:rPr>
                <w:rFonts w:eastAsia="Calibri"/>
                <w:lang w:val="en-US" w:eastAsia="en-US"/>
              </w:rPr>
              <w:t>XVI</w:t>
            </w:r>
            <w:r>
              <w:rPr>
                <w:rFonts w:eastAsia="Calibri"/>
                <w:lang w:val="en-US" w:eastAsia="en-US"/>
              </w:rPr>
      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, Законом «О защите прав потребителей» и Гражданским кодексом РФ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val="en-US" w:eastAsia="en-US"/>
              </w:rPr>
              <w:t>- Исполнитель</w:t>
            </w:r>
            <w:r>
              <w:rPr/>
              <w:t xml:space="preserve"> </w:t>
            </w:r>
            <w:r>
              <w:rPr>
                <w:rFonts w:eastAsia="Calibri"/>
                <w:lang w:val="en-US" w:eastAsia="en-US"/>
              </w:rPr>
              <w:t>в случае несвоевременной и (или) неполной оплаты тепловой энергии (мощности) и (или) теплоносителя уплачивает Теплоснабжающей организации пени в размере и на условиях предусмотренных положениями ч. 9.3. ст. 15 Федерального закона от 27.07.2010 г. № 190-ФЗ «О теплоснабжении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val="en-US" w:eastAsia="en-US"/>
              </w:rPr>
              <w:t>6.5.</w:t>
            </w:r>
            <w:r>
              <w:rPr>
                <w:rFonts w:eastAsia="Calibri"/>
              </w:rPr>
              <w:t xml:space="preserve"> Стороны настоящего договора освобождаются от ответственности в том случае, если неисполнение или ненадлежащее исполнение </w:t>
            </w:r>
            <w:r>
              <w:rPr>
                <w:rFonts w:eastAsia="Calibri"/>
                <w:spacing w:val="5"/>
              </w:rPr>
              <w:t>обязательств оказалось невозможным вследствие обстоятельств непреодолимой силы (</w:t>
            </w:r>
            <w:r>
              <w:rPr>
                <w:rFonts w:eastAsia="Calibri"/>
                <w:spacing w:val="6"/>
              </w:rPr>
              <w:t>форс-мажор)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eastAsia="Calibri"/>
                <w:color w:val="000000"/>
                <w:spacing w:val="6"/>
              </w:rPr>
            </w:pPr>
            <w:r>
              <w:rPr>
                <w:rFonts w:eastAsia="Calibri"/>
                <w:color w:val="000000"/>
                <w:spacing w:val="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РФ № 808 от 08.08.2012 г. «Об организации теплоснабжения в РФ и о внесении изменений в некоторые акты Правительства РФ»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РФ от 06.05.2011г. № 354 «О предоставлении коммунальных услуг собственникам и пользователям помещений в многоквартирных домах и жилых домов»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Правила,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.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8. ПРОЧИЕ УСЛОВИЯ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с  _________ августа 2016 го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5. Абонент обязан</w:t>
              <w:tab/>
      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эксплуатации тепловых энергоустановок», законами и иными правовыми актами об энергоснабжении, а также обязательными правилами, принятыми в соответствии с ним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8.8. Настоящий Договор составлен в 2 (двух) экземплярах, имеющих равную юридическую силу, по одному для каждой из Сторон.  </w:t>
            </w:r>
          </w:p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Действ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. Договор считается заключенным с момента его подписания Сторонами в порядке, установленном законодательством Российской Федерации. Изме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2. Срок действия настоящего договора ________________________________________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3. Договор составлен в двух подлинных экземплярах, имеющих одинаковую юридическую силу по одному экземпляру для каждой из Сторон, при этом все Приложения к настоящему договору являются его неотъемлемой частью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4. Одна сторона в случае изменения у нее наименования,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ести границу балансовой принадлежности и эксплуатационной ответственности в место размещения запорной арматуры ЖК «Березовая роща», расположенной (в тепловой камере)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 «а», «в» п. 18 ПП РФ 124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9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ит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 1 ст. 157 ЖК РФ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ит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смотрено только при заключении гос. Контрактов. Не предусмотрено п. 6 и 7 ПП РФ №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 всем остальном, что не нашло отражения в настоящем протоколе стороны руководствуются положениями договора № 8-КАШ/001-0299-16 от «____» ______________200__г..</w:t>
      </w:r>
    </w:p>
    <w:p>
      <w:pPr>
        <w:pStyle w:val="Normal"/>
        <w:rPr/>
      </w:pPr>
      <w:r>
        <w:rPr/>
        <w:t>3. Настоящий протокол составлен в двух оригинальных экземплярах, по одному для каждой из сторон, и является неотъемлемой частью договора № 8-КАШ/001-0299-16 от «____» ______________200__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822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Гарантирующий поставщик</w:t>
            </w:r>
            <w:r>
              <w:rPr/>
              <w:t xml:space="preserve"> : </w:t>
            </w:r>
            <w:r>
              <w:rPr>
                <w:b/>
              </w:rPr>
              <w:t>Теплоснабжающая организация</w:t>
            </w:r>
          </w:p>
        </w:tc>
        <w:tc>
          <w:tcPr>
            <w:tcW w:w="6822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2329" w:leader="none"/>
              </w:tabs>
              <w:spacing w:lineRule="auto" w:line="264"/>
              <w:jc w:val="right"/>
              <w:rPr/>
            </w:pPr>
            <w:r>
              <w:rPr>
                <w:b/>
              </w:rPr>
              <w:t>Управляющая компания : Потребитель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/>
              <w:t xml:space="preserve">АО «Интер РАО-Электрогенерация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 </w:t>
            </w:r>
            <w:r>
              <w:rPr/>
              <w:t>ООО «Березовая роща».</w:t>
            </w:r>
          </w:p>
        </w:tc>
      </w:tr>
      <w:tr>
        <w:trPr>
          <w:trHeight w:val="999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_______________________ /__________________/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/>
              <w:t>________________________/ __________________/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  <w:t>«___»__________________2016__г.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/>
              <w:t>«___»__________________2016__г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871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71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>Гарантирующий поставщик</w:t>
                          </w:r>
                          <w:r>
                            <w:rPr>
                              <w:rStyle w:val="PageNumber"/>
                            </w:rPr>
                            <w:t>___________________________</w:t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  <w:i/>
                            </w:rPr>
                            <w:t>Потребитель</w:t>
                          </w:r>
                          <w:r>
                            <w:rPr>
                              <w:rStyle w:val="PageNumber"/>
                            </w:rPr>
                            <w:t xml:space="preserve">_____________________________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6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t>Гарантирующий поставщик</w:t>
                    </w:r>
                    <w:r>
                      <w:rPr>
                        <w:rStyle w:val="PageNumber"/>
                      </w:rPr>
                      <w:t>___________________________</w:t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  <w:i/>
                      </w:rPr>
                      <w:t>Потребитель</w:t>
                    </w:r>
                    <w:r>
                      <w:rPr>
                        <w:rStyle w:val="PageNumber"/>
                      </w:rPr>
                      <w:t xml:space="preserve">_____________________________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5:00Z</dcterms:created>
  <dc:creator>===</dc:creator>
  <dc:description/>
  <cp:keywords/>
  <dc:language>en-US</dc:language>
  <cp:lastModifiedBy>Марина Шумилина</cp:lastModifiedBy>
  <cp:lastPrinted>2016-09-07T10:18:00Z</cp:lastPrinted>
  <dcterms:modified xsi:type="dcterms:W3CDTF">2016-09-07T07:48:00Z</dcterms:modified>
  <cp:revision>4</cp:revision>
  <dc:subject/>
  <dc:title>Протокол согласования разногласий</dc:title>
</cp:coreProperties>
</file>